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УССУРИЙ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5                                     г. Уссурийск                               № __ - НПА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 Приморского края, свободного от прав третьих лиц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 владение и (или) в пользование на долгосрочной основе субъек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                      "Об имущественной поддержке субъектов малого и среднего предпринимательства в Уссурийском городском округе Приморского края", </w:t>
      </w:r>
      <w:r>
        <w:rPr>
          <w:spacing w:val="-1"/>
          <w:sz w:val="28"/>
          <w:szCs w:val="28"/>
        </w:rPr>
        <w:t xml:space="preserve">Уставом Уссурийского городского округа Приморского края,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Думы Уссурийского городского округа от                   24 декабря 2010 года № 350-НПА "Об утверждении Перечня муниципального имущества Уссурийского городского округа Приморского края, свободного от прав третьих лиц,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 – реш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еш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наименовании после слов "на долгосрочной основе" дополнить словами "(в том числе по льготным ставкам арендной платы)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ункте 1 после слов "на долгосрочной основе" дополнить словами "(в том числе по льготным ставкам арендной платы)"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в приложении к решению "</w:t>
      </w:r>
      <w:hyperlink r:id="rId3">
        <w:bookmarkStart w:id="0" w:name="consultantplus%3A%2F%2Foffline%2Fref=DCD"/>
        <w:r>
          <w:rPr>
            <w:rStyle w:val="InternetLink"/>
            <w:sz w:val="28"/>
            <w:szCs w:val="28"/>
          </w:rPr>
          <w:t>Перечень</w:t>
        </w:r>
      </w:hyperlink>
      <w:bookmarkEnd w:id="0"/>
      <w:r>
        <w:rPr>
          <w:sz w:val="28"/>
          <w:szCs w:val="28"/>
        </w:rPr>
        <w:t xml:space="preserve"> муниципального имущества Уссурийского городского округа Приморского края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наименовании после слов "на долгосрочной основе" дополнить словами "(в том числе по льготным ставкам арендной платы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рафы 17-18 </w:t>
      </w:r>
      <w:r>
        <w:rPr>
          <w:color w:val="000000"/>
          <w:sz w:val="28"/>
          <w:szCs w:val="28"/>
          <w:shd w:fill="FFFFFF" w:val="clear"/>
        </w:rPr>
        <w:t>строки 3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64"/>
        <w:gridCol w:w="234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7.20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рафы 2, 4 строки 1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64"/>
        <w:gridCol w:w="2348"/>
      </w:tblGrid>
      <w:tr>
        <w:trPr>
          <w:trHeight w:val="3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bookmarkStart w:id="1" w:name="undefined_Копия_1"/>
            <w:bookmarkEnd w:id="1"/>
            <w:r>
              <w:rPr>
                <w:sz w:val="28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Приморский край, Уссурийский городской округ, г. Уссурийск, ул. Карбышева, зд.23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графы 17-18 строки 14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264"/>
        <w:gridCol w:w="234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7.20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7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.07.20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А.Н. Черныш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 Е.Е. Корж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Markedcontent">
    <w:name w:val="markedcontent"/>
    <w:basedOn w:val="Style10"/>
    <w:qFormat/>
    <w:rPr/>
  </w:style>
  <w:style w:type="character" w:styleId="InternetLink">
    <w:name w:val="Hyperlink"/>
    <w:basedOn w:val="Style10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DC9DE8FC6890CBA33FE607D1D0B439F09B9D6662DCACD3B4124197822555D5D4A50A89C43A34DC25CF25DAF371862EACB3C796A712E31015962368Z6D5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4:00Z</dcterms:created>
  <dc:creator>*</dc:creator>
  <dc:description/>
  <cp:keywords/>
  <dc:language>en-US</dc:language>
  <cp:lastModifiedBy>ORG01</cp:lastModifiedBy>
  <cp:lastPrinted>2025-12-10T15:41:00Z</cp:lastPrinted>
  <dcterms:modified xsi:type="dcterms:W3CDTF">2025-12-10T07:52:00Z</dcterms:modified>
  <cp:revision>31</cp:revision>
  <dc:subject/>
  <dc:title>                                                        </dc:title>
</cp:coreProperties>
</file>